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814505075"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314015647"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